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7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programs in this archive are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tilities. They are only demonstration program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struct potential users. The programs will calculate spec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orward and reverse transforms, but they may have bug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opy Spectral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exe    executable (16 bit) burg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c      Turboc 2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tc     A configuration file for Borl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Compile the above in the Large Memory Model. In my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norance I do not know if huge pointers (normalized far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ther compilers...you will have to do some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to port to other systems, though because I use non-AN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doc    An MSword 97 document describing how burg spectral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ps/burg.htm The same document in other formats for people scared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using MSWord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source routines required to build 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we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we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cto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cto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c -- a shell for input and output to show how to hand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exe  an executable program documented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emodulation--how to separate closely spac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this as yet. Maybe in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.c      'C' source code for a Lomb-Scargle spectral analyz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series has non-uniform spacing. The files includes a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random number generator to make a series of 100 values,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at an over sampling of 2 to locate a spectral compon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beyond the average nyquist rate. It is possible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to scan the frequency domain more fin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txt   A text file with instructions on the Lomb-Scarg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zero crossings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h.c     What the heck. Here is a fast walsh transform for all you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tterly digital. This might be handy for analyzing an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s, for example. The package actually consists of sever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ort the strange order of wals that waish produ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y f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txt  An ascii file documenting the walsh transfor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txt   A document file on the fast fourier transform, walsh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mb-scargl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.ps , .doc, and .htm  Discussion of the bu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doc  a document for the program 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-- read this...you are accepting all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I make no demands upon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