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tru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very brief discussion of the fast Fourier transform FOU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able program spectru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exe is not meant to be a utility. It is more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ant to show the user how to set-up and run fourier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make use of 1-D series of data only; whereas FOURT.C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on 2-D or 3-D data. The program was compiled with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.0 Large memory model. I have included the TC and PRJ files for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, still using 16 bit compilers. The program runs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spectrum file1 file2 xxxx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 is the input file containing a series of numbers. If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per line of file in a format like %10.4f %10.4f\n,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mplex with the real part listed first and the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the file has a single number per line the data ar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 is the output file. If this file already exist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overwriting it. This file will always have two ele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irst is the real part of the spectrum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. A spectrum is always complex even if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is the number of values to use from file1. Choose a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2, or is at least rich in factors of 2, because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 quite fast. If the number you choose is prim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transform becomes a slow fourier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is either 1, 0, or -1. If it is =1, then the data in file1 i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ust be 2 values per input line. If it is =0,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, and there is only one data value per line. If it is =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ing for the inverse transform of a complex spectrum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=-1 there must be two values per input line, and they must b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trum. Since a spectrum is always complex, t=-1 will alway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inverse transform. The inverse transform is normaliz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 by the length of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spectrum file1 file2 288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288 real numbers from the file named file1, do a trans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spectrum in file2. If this command is then follow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spectrum file2 file3 288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88 values of the spectrum in file2 are inverse transform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ries and placed in file3. file3 will not look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because it will have two values per line of file, the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 being the imaginary part of the original series which is ze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