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is granted an unrestricted licens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of this code in projects, whether these projects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al or commercial nature. I specifically disclai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 expressed or implied,  including but not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 warranties of merchanti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with respect to defects in the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I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damage, including but not limited to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T. K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yenne,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oO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