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e Bones documentation of CM and M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T. K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is a program meant to make a file of move absolute (MA)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(PA) commands. These are equivalent to moves with the p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down on a vector plotting device. The vectors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to label contours and so forth. You can probably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olden Software's PLOTCALL to make a hard copy from this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CALL will not understand any of the header label that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ctor commands. It was never my intention to make a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rather a set of subroutines that could be link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ckages. CM is based on some NASA software written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It draws contours by an unusual algorithm and serves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y spline under tension type of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draws its instruction from a command file which is passed to C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View the file CM2.CMD as an exampl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command line for CM consists of the name of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 styring of options. The only options are D=plac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creen while writing vectors into plot file, and S=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ommands for stroked fonts. This option will make vect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contours and so forth. Not using the 'S' op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ile that uses defined fonts of the plotting packag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m cm2.cmd 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M to open the file cm2.cmd for its run instruction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mments on screen as the plotting proceeds, and buil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oked fonts. Plot files with the 'S' option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y words for command definitio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st row",         lower most row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row",          upper most row of grid                      /*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column",      left most column of grid                    /*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column",       right most column of grid                   /*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d file",         name of the input grid file                 /*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mum contour",   first contour value                         /*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mum contour",   last contour value                          /*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our interval",  contour interval                            /*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 file",        file name containing specific contours      /*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 freq",        how often to label contours(1=every one)    /*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our color",     pen to use for contours                     /*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our thickness", how thick to make labeled contours          /* 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 style",                     /*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abel color",     pen to use for non-labeled contours         /* 1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abel thickness", weight of non-labeled contours              /* 1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abel style",                   /* 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d subinterval",  how many contour segments across a grid cell /*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ype",       how to locate high/low centers               /* 1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height",     how large to make the marks                  /* 1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hure length",      how long to make hachure marks             /* 1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hure suppression", factor to suppress hachures in tight curves/*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hure separation",  how far apart to place hachures            /* 2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e suppression",    factor to suppress contours around poles   /* 2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our suppression", factor to suppress contours close together /* 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line label color",  pen to use for labels                      /*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line label format",  format for labels (f=fixed)               /* 2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line decimal digits", how many decimal digits to include       /* 2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line height",       how large to make contour labels           /* 2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line tension",                  /*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 file",           name of file of original data values       /* 2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 angle",        rotation of data locations symbols         /* 3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 height",       how large to make data location symbols    /* 3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 color",        pen to use for symbols                     /*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 label format",   format of data value label (f=fixed)       /* 3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 digits",         how many decimal digits to include         /* 3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 angle",          rotation of data label (0=none)            /* 3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 height",         how large to make data value labels        /*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 color",         pen to use for posting data values           /* 3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 file",          name of file containing vector draws         /* 3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 scale",         scale factor                                 /* 3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",             keyword to start an information header       /*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efault values (CONTOUR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.dbug=0;                   1=print extra output for err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output=1;  /* TRUE value means that stroked font output is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data=NULL;          filename for data point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lotfp=NULL;        filename for plot 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gridfp=NULL;        filename of grid for drawing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ostfp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levelfp=NULL;       filename of specific levels to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ncols_in_grid=0;    total no. of columns in g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nrows_in_grid=0;    total no. of rows in g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first_row=0;        index no of first row to contour (bottom of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last_row=0;         index no of last row to contour (top of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first_column=0;     index to first column to contour (lef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last_column=0;      index to last column to contour (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scale=1.0;         plo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x_grid_minimum=0.0; world coordinate of gri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x_grid_maximum=0.0; world coordinate of gri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y_grid_minimum=0.0; world coordinate of gri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y_grid_maximum=0.0; world coordinate of gri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x_incr=0.0;         increment between grid nodes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y_incr=0.0;         increment between grid nodes u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z_minimum=0.0;      minimum and maximum heights found in g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z_maximum=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minimum_contour=0.0;  minimum contour level 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maximum_contour=0.0;  maximum contour level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contour_interval=1.0; contour interval if uniform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contour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n_cvals=0;            how many contour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center_labl_height=0.0;  how large to make '+' labels for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center_labl_style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hachure_len=0.0;      length if hachures are added to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hachure_sep=0.1;      distance between said ha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hachure_sup=1.01;     factor to suppress hachures in tight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oles=5;              factor to suppress bullseye contours around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grid_interval=2;      how many segments of contour across each gri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labl_line_frequency=1;  how often to label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labl_line_color=0;      what color to use for labelle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labl_thickness=0.0;     how thick to make labelle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labl_style='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unlabl_line_color=0;  color for unlabelle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unlabl_thickness=0.0; thickness of unlabelle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unlabl_style='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contour_sup=1.01;    factor to suppress contours in tigh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con_labl_format='f'; label format (fixed=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con_labl_dec_digits=0;  how many digits to add beyo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con_labl_height=0.0;  how large to make cont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con_labl_color=0;     color of cont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con_labl_tension=1.01;  factor to suppress labels along tight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ost_angle=0.0;       angle to rotate posted symbols (0=left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ost_height=0.0;      height of pos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ost_color=0;         color of pos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ost_labl_format='f'; format of posted labels (f=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ost_dec_digits=0;    decimal digits in po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ost_labl_angle=0.0;  angle to label the po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ost_labl_height=0.0; how large to make the po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post_labl_color=0;   color of pos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vector_size=0;       number of segments to calculate in one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s from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Job o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1 -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2 - can't open jo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3 - not enough memory in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4 - can't open gr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5 - can't open po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6 - can't open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7 - abnormal termination kover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8 - abnormal termination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9 - not enough memory in near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10- Too many con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make contours, you must have a program to gri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ery smooth grid values and very smooth contours. It works like 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ads a command file for its instructions. The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minq minq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Q will read the file minq.cmd and interpret each line as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Q begins with a very coarse grid and cuts the grid dimensions b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iteration stage. Thus, having a grid that is evenly divisibl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very fast. The best choice is to ask for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to be a power of 2 plus 1. Thus, 5,9,17,33,65,..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choices. Choosing numbers that are a power of 2 times som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lus one works pretty well also. Thus, 25,49,... work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choices can take a long time to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rows"   the number of rows to make in the grid file (power of 2 pl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cols"   the number of columns in the final grid (power of 2 pl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xmin"    the left most coordinate valu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max"    the right most coordinat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min"    the lower coordinat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max"    the upper coordinat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ta"   a convergence factor. Iteration continues until changes n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t"   maximum number of itera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d"    grid (outpu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"  keyword to begin informatio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grid, command, and plot files eventually become a mess to orga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made an option for writing header information into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header information has no effect on program operation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between lines "header" and "end header" in the files. Lower c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